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Cuckoo Forms</w:t>
      </w:r>
    </w:p>
    <w:p>
      <w:pPr>
        <w:pStyle w:val="Description"/>
        <w:rPr/>
      </w:pPr>
      <w:r>
        <w:rPr/>
        <w:t>Easier creation of Web sites with Word 97 or 2000 and VBA</w:t>
      </w:r>
    </w:p>
    <w:p>
      <w:pPr>
        <w:pStyle w:val="Keywords"/>
        <w:rPr/>
      </w:pPr>
      <w:r>
        <w:rPr/>
        <w:t>Word, style, javascript, ASP, JSP, PHP</w:t>
      </w:r>
    </w:p>
    <w:p>
      <w:pPr>
        <w:pStyle w:val="Heading2"/>
        <w:rPr>
          <w:lang w:val="en-GB"/>
        </w:rPr>
      </w:pPr>
      <w:r>
        <w:rPr>
          <w:lang w:val="en-GB"/>
        </w:rPr>
        <w:t>Principle</w:t>
      </w:r>
    </w:p>
    <w:p>
      <w:pPr>
        <w:pStyle w:val="Heading3"/>
        <w:rPr>
          <w:lang w:val="en-GB"/>
        </w:rPr>
      </w:pPr>
      <w:r>
        <w:rPr>
          <w:lang w:val="en-GB"/>
        </w:rPr>
        <w:t>A form is described by a table</w:t>
      </w:r>
    </w:p>
    <w:p>
      <w:pPr>
        <w:pStyle w:val="Normal"/>
        <w:rPr>
          <w:lang w:val="en-GB"/>
        </w:rPr>
      </w:pPr>
      <w:r>
        <w:rPr>
          <w:lang w:val="en-GB"/>
        </w:rPr>
        <w:t>It is up to you to design the table and to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ecide the number of rows and column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ecide which input elements are stored in a given c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uckoo uses the button information to create the surrounding form. Therefore Cuckoo 0.0.3 supports only one button per form.</w:t>
      </w:r>
    </w:p>
    <w:p>
      <w:pPr>
        <w:pStyle w:val="Heading3"/>
        <w:rPr>
          <w:lang w:val="en-GB"/>
        </w:rPr>
      </w:pPr>
      <w:r>
        <w:rPr>
          <w:lang w:val="en-GB"/>
        </w:rPr>
        <w:t>Form elements</w:t>
      </w:r>
    </w:p>
    <w:p>
      <w:pPr>
        <w:pStyle w:val="Normal"/>
        <w:rPr>
          <w:lang w:val="en-GB"/>
        </w:rPr>
      </w:pPr>
      <w:r>
        <w:rPr>
          <w:lang w:val="en-GB"/>
        </w:rPr>
        <w:t>An input or select field is identified by a Word sty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Sty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HTML transl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t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submit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Bo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checkbox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Box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checkbox checked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boBo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select type=text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Butt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radio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Button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radio checked/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Bo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input type=text/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combinations of input and select fields are supported.</w:t>
      </w:r>
    </w:p>
    <w:p>
      <w:pPr>
        <w:pStyle w:val="Heading3"/>
        <w:rPr>
          <w:lang w:val="en-GB"/>
        </w:rPr>
      </w:pPr>
      <w:r>
        <w:rPr>
          <w:lang w:val="en-GB"/>
        </w:rPr>
        <w:t>Language</w:t>
      </w:r>
    </w:p>
    <w:p>
      <w:pPr>
        <w:pStyle w:val="Normal"/>
        <w:rPr>
          <w:lang w:val="en-GB"/>
        </w:rPr>
      </w:pPr>
      <w:r>
        <w:rPr>
          <w:lang w:val="en-GB"/>
        </w:rPr>
        <w:t>Describing a form element requires more than one style. In that case only, Cuckoo defines a simple synt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Sty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Synta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t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 xml:space="preserve"> GET|POST|script </w:t>
            </w:r>
            <w:r>
              <w:rPr>
                <w:rStyle w:val="Teststyle2"/>
              </w:rPr>
              <w:t>URL</w:t>
            </w:r>
            <w:r>
              <w:rPr>
                <w:lang w:val="en-GB"/>
              </w:rPr>
              <w:t>|</w:t>
            </w:r>
            <w:r>
              <w:rPr>
                <w:rStyle w:val="Teststyle2"/>
              </w:rPr>
              <w:t>script nam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Bo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Valu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BoxSe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Valu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boBo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Value[,Value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Butt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Valu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ioButtonSe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Valu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Bo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Teststyle2"/>
              </w:rPr>
              <w:t>Name</w:t>
            </w:r>
            <w:r>
              <w:rPr>
                <w:lang w:val="en-GB"/>
              </w:rPr>
              <w:t>=</w:t>
            </w:r>
            <w:r>
              <w:rPr>
                <w:rStyle w:val="Teststyle2"/>
              </w:rPr>
              <w:t>Size</w:t>
            </w:r>
            <w:r>
              <w:rPr>
                <w:rStyle w:val="Teststyle2"/>
                <w:rFonts w:cs="Times New Roman"/>
                <w:i w:val="false"/>
              </w:rPr>
              <w:t xml:space="preserve"> (character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form will use GET mode if the text in Button style has GET specified:</w:t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>&lt;form method="GET" action="</w:t>
      </w:r>
      <w:r>
        <w:rPr>
          <w:rStyle w:val="Teststyle2"/>
        </w:rPr>
        <w:t>URL</w:t>
      </w:r>
      <w:r>
        <w:rPr>
          <w:lang w:val="en-GB"/>
        </w:rPr>
        <w:t>"&gt;</w:t>
      </w:r>
    </w:p>
    <w:p>
      <w:pPr>
        <w:pStyle w:val="Normal"/>
        <w:rPr>
          <w:lang w:val="en-GB"/>
        </w:rPr>
      </w:pPr>
      <w:r>
        <w:rPr>
          <w:lang w:val="en-GB"/>
        </w:rPr>
        <w:t>A form will use POST mode if the text in Button style has POST specified:</w:t>
      </w:r>
    </w:p>
    <w:p>
      <w:pPr>
        <w:pStyle w:val="Normal"/>
        <w:rPr/>
      </w:pPr>
      <w:r>
        <w:rPr>
          <w:lang w:val="en-GB"/>
        </w:rPr>
        <w:t>&lt;form method="POST" action="</w:t>
      </w:r>
      <w:r>
        <w:rPr>
          <w:rStyle w:val="Teststyle2"/>
        </w:rPr>
        <w:t>URL</w:t>
      </w:r>
      <w:r>
        <w:rPr>
          <w:lang w:val="en-GB"/>
        </w:rPr>
        <w:t>"&gt;</w:t>
      </w:r>
    </w:p>
    <w:p>
      <w:pPr>
        <w:pStyle w:val="Normal"/>
        <w:rPr>
          <w:lang w:val="en-GB"/>
        </w:rPr>
      </w:pPr>
      <w:r>
        <w:rPr>
          <w:lang w:val="en-GB"/>
        </w:rPr>
        <w:t>A form will call a script if the text in Button style has script specified:</w:t>
      </w:r>
    </w:p>
    <w:p>
      <w:pPr>
        <w:pStyle w:val="CommentText"/>
        <w:rPr/>
      </w:pPr>
      <w:r>
        <w:rPr>
          <w:lang w:val="en-GB"/>
        </w:rPr>
        <w:t>&lt;form method="POST" onSubmit="</w:t>
      </w:r>
      <w:r>
        <w:rPr>
          <w:rStyle w:val="Teststyle2"/>
        </w:rPr>
        <w:t>script</w:t>
      </w:r>
      <w:r>
        <w:rPr>
          <w:lang w:val="en-GB"/>
        </w:rPr>
        <w:t xml:space="preserve"> (this)"&gt;</w:t>
      </w:r>
    </w:p>
    <w:p>
      <w:pPr>
        <w:pStyle w:val="Heading2"/>
        <w:rPr>
          <w:lang w:val="en-GB"/>
        </w:rPr>
      </w:pPr>
      <w:r>
        <w:rPr>
          <w:lang w:val="en-GB"/>
        </w:rPr>
        <w:t>Script handling</w:t>
      </w:r>
    </w:p>
    <w:p>
      <w:pPr>
        <w:pStyle w:val="Normal"/>
        <w:rPr>
          <w:lang w:val="en-GB"/>
        </w:rPr>
      </w:pPr>
      <w:r>
        <w:rPr>
          <w:lang w:val="en-GB"/>
        </w:rPr>
        <w:t>When a document contains at least one form calling a script, Cuckoo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Creates a script file </w:t>
      </w:r>
      <w:r>
        <w:rPr>
          <w:rFonts w:cs="Comic Sans MS" w:ascii="Comic Sans MS" w:hAnsi="Comic Sans MS"/>
        </w:rPr>
        <w:t>document-name</w:t>
      </w:r>
      <w:r>
        <w:rPr>
          <w:lang w:val="en-GB"/>
        </w:rPr>
        <w:t>.js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Adds in the &lt;info&gt; element &lt;script src="</w:t>
      </w:r>
      <w:r>
        <w:rPr>
          <w:rFonts w:cs="Comic Sans MS" w:ascii="Comic Sans MS" w:hAnsi="Comic Sans MS"/>
        </w:rPr>
        <w:t xml:space="preserve"> document-name</w:t>
      </w:r>
      <w:r>
        <w:rPr>
          <w:lang w:val="en-GB"/>
        </w:rPr>
        <w:t>.js"&gt;&lt;/script&gt;. Cuckoo XSLT style sheets copy the &lt;script&gt; element in the document header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Creates a form invoking the script &lt;form method="POST" onSubmit="</w:t>
      </w:r>
      <w:r>
        <w:rPr>
          <w:rStyle w:val="Teststyle2"/>
        </w:rPr>
        <w:t>script</w:t>
      </w:r>
      <w:r>
        <w:rPr>
          <w:lang w:val="en-GB"/>
        </w:rPr>
        <w:t xml:space="preserve"> (this)"&gt;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Populates </w:t>
      </w:r>
      <w:r>
        <w:rPr>
          <w:rFonts w:cs="Comic Sans MS" w:ascii="Comic Sans MS" w:hAnsi="Comic Sans MS"/>
        </w:rPr>
        <w:t>document-name</w:t>
      </w:r>
      <w:r>
        <w:rPr>
          <w:lang w:val="en-GB"/>
        </w:rPr>
        <w:t>.j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efore describing the </w:t>
      </w:r>
      <w:r>
        <w:rPr>
          <w:rFonts w:cs="Comic Sans MS" w:ascii="Comic Sans MS" w:hAnsi="Comic Sans MS"/>
        </w:rPr>
        <w:t>document-name</w:t>
      </w:r>
      <w:r>
        <w:rPr>
          <w:lang w:val="en-GB"/>
        </w:rPr>
        <w:t>.js that Cuckoo generates, we must present the checkParms function.</w:t>
      </w:r>
    </w:p>
    <w:p>
      <w:pPr>
        <w:pStyle w:val="Heading3"/>
        <w:rPr>
          <w:lang w:val="en-GB"/>
        </w:rPr>
      </w:pPr>
      <w:r>
        <w:rPr>
          <w:lang w:val="en-GB"/>
        </w:rPr>
        <w:t>checkParms</w:t>
      </w:r>
    </w:p>
    <w:p>
      <w:pPr>
        <w:pStyle w:val="Normal"/>
        <w:rPr>
          <w:lang w:val="en-GB"/>
        </w:rPr>
      </w:pPr>
      <w:r>
        <w:rPr>
          <w:lang w:val="en-GB"/>
        </w:rPr>
        <w:t>checkParms is a helper function for form processing. It is stored in cuckoo.j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eckParms supports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IE 5 and 6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Netscape 6 and Mozilla 0.9.6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Opera 5 and 6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Other browsers supporting onSubmit and getElementsByTag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heckParms(form, func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var elts = form.getElementsByTagName('input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for (var i = 0; i &lt; elts.length; ++i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>switch (elts[i].type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 xml:space="preserve">    case "radio"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if (elts[i].check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eval(func + "_" + elts[i].name + "('" + elts[i].value + "')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break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 xml:space="preserve">    case "checkbox"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if (elts[i].check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eval(func + "_" + elts[i].name + "('" + elts[i].value + "')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break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 xml:space="preserve">    case "text"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val(func + "_" + elts[i].name + "('" + elts[i].value + "')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break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elts = form.getElementsByTagName('select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for (var i = 0; i &lt; elts.length; ++i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>var val = elts[i].options[elts[i].selectedIndex].valu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ab/>
              <w:t>eval(func + "_" + elts[i].name + "('" + val + "')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heckParms enumerates input and select fields and invokes callback functions stored in </w:t>
      </w:r>
      <w:r>
        <w:rPr>
          <w:rFonts w:cs="Comic Sans MS" w:ascii="Comic Sans MS" w:hAnsi="Comic Sans MS"/>
        </w:rPr>
        <w:t>document-name</w:t>
      </w:r>
      <w:r>
        <w:rPr>
          <w:lang w:val="en-GB"/>
        </w:rPr>
        <w:t xml:space="preserve">.js and named </w:t>
      </w:r>
      <w:r>
        <w:rPr>
          <w:rFonts w:cs="Comic Sans MS" w:ascii="Comic Sans MS" w:hAnsi="Comic Sans MS"/>
        </w:rPr>
        <w:t>script</w:t>
      </w:r>
      <w:r>
        <w:rPr>
          <w:lang w:val="en-GB"/>
        </w:rPr>
        <w:t>_</w:t>
      </w:r>
      <w:r>
        <w:rPr>
          <w:rFonts w:cs="Comic Sans MS" w:ascii="Comic Sans MS" w:hAnsi="Comic Sans MS"/>
        </w:rPr>
        <w:t>element-nam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document-name.js</w:t>
      </w:r>
    </w:p>
    <w:p>
      <w:pPr>
        <w:pStyle w:val="Normal"/>
        <w:rPr/>
      </w:pPr>
      <w:r>
        <w:rPr>
          <w:rFonts w:cs="Comic Sans MS" w:ascii="Comic Sans MS" w:hAnsi="Comic Sans MS"/>
        </w:rPr>
        <w:t>document-name</w:t>
      </w:r>
      <w:r>
        <w:rPr>
          <w:lang w:val="en-GB"/>
        </w:rPr>
        <w:t>.js contain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unctions called by the form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callback function for every input or select field in every form. This callback function is invoked by checkParms if the field is checked</w:t>
      </w:r>
    </w:p>
    <w:p>
      <w:pPr>
        <w:pStyle w:val="Normal"/>
        <w:rPr>
          <w:lang w:val="en-GB"/>
        </w:rPr>
      </w:pPr>
      <w:r>
        <w:rPr>
          <w:lang w:val="en-GB"/>
        </w:rPr>
        <w:t>Cuckoo generates an alert to display the value of the form fields.</w:t>
      </w:r>
    </w:p>
    <w:p>
      <w:pPr>
        <w:pStyle w:val="Heading3"/>
        <w:rPr>
          <w:lang w:val="en-GB"/>
        </w:rPr>
      </w:pPr>
      <w:r>
        <w:rPr>
          <w:lang w:val="en-GB"/>
        </w:rPr>
        <w:t>Example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cuckoo-verif</w:t>
        </w:r>
      </w:hyperlink>
      <w:r>
        <w:rPr>
          <w:lang w:val="en-GB"/>
        </w:rPr>
        <w:t xml:space="preserve"> contains many forms. In its case </w:t>
      </w:r>
      <w:r>
        <w:rPr>
          <w:rFonts w:cs="Comic Sans MS" w:ascii="Comic Sans MS" w:hAnsi="Comic Sans MS"/>
        </w:rPr>
        <w:t>document-name</w:t>
      </w:r>
      <w:r>
        <w:rPr>
          <w:lang w:val="en-GB"/>
        </w:rPr>
        <w:t>.js is cuckoo-verif.js and contai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(form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Parms(form, 'credit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urn fals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ct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ct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ccn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ccn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edm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edm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edy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edy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cin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cin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credit_chn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credit chn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food(form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Parms(form, 'food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urn fals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food_veg1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food veg1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food_veg2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food veg2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food_veg3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food veg3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destination(form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ckParms(form, 'destination'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turn fals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 destination_to(val) {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ert('destination to=' + val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}</w:t>
            </w:r>
          </w:p>
        </w:tc>
      </w:tr>
    </w:tbl>
    <w:p>
      <w:pPr>
        <w:pStyle w:val="Heading2"/>
        <w:rPr>
          <w:lang w:val="en-GB"/>
        </w:rPr>
      </w:pPr>
      <w:r>
        <w:rPr>
          <w:lang w:val="en-GB"/>
        </w:rPr>
        <w:t>HTTP request handling</w:t>
      </w:r>
    </w:p>
    <w:p>
      <w:pPr>
        <w:pStyle w:val="Normal"/>
        <w:rPr/>
      </w:pPr>
      <w:r>
        <w:rPr>
          <w:lang w:val="en-GB"/>
        </w:rPr>
        <w:t xml:space="preserve">When a document contains forms calling a URL in GET or POST mode, Cuckoo generates a XML file </w:t>
      </w:r>
      <w:r>
        <w:rPr>
          <w:rFonts w:cs="Comic Sans MS" w:ascii="Comic Sans MS" w:hAnsi="Comic Sans MS"/>
        </w:rPr>
        <w:t>URL</w:t>
      </w:r>
      <w:r>
        <w:rPr>
          <w:lang w:val="en-GB"/>
        </w:rPr>
        <w:t>F.xml.</w:t>
      </w:r>
    </w:p>
    <w:p>
      <w:pPr>
        <w:pStyle w:val="Heading3"/>
        <w:rPr>
          <w:lang w:val="en-GB"/>
        </w:rPr>
      </w:pPr>
      <w:r>
        <w:rPr>
          <w:lang w:val="en-GB"/>
        </w:rPr>
        <w:t>Example</w:t>
      </w:r>
    </w:p>
    <w:p>
      <w:pPr>
        <w:pStyle w:val="Normal"/>
        <w:rPr/>
      </w:pPr>
      <w:r>
        <w:rPr>
          <w:lang w:val="en-GB"/>
        </w:rPr>
        <w:t xml:space="preserve">Here is an example of </w:t>
      </w:r>
      <w:hyperlink r:id="rId3">
        <w:r>
          <w:rPr>
            <w:rStyle w:val="InternetLink"/>
            <w:lang w:val="en-GB"/>
          </w:rPr>
          <w:t>cuckoo-verif</w:t>
        </w:r>
      </w:hyperlink>
      <w:r>
        <w:rPr>
          <w:lang w:val="en-GB"/>
        </w:rPr>
        <w:t xml:space="preserve"> form fi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form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type&gt;post&lt;/type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arm&gt;ct&lt;/parm&gt;&lt;parm&gt;ccn&lt;/parm&gt;&lt;parm&gt;edm&lt;/parm&gt;&lt;parm&gt;edy&lt;/parm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arm&gt;cin&lt;/parm&gt;&lt;parm&gt;chn&lt;/parm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/form&gt;</w:t>
            </w:r>
          </w:p>
        </w:tc>
      </w:tr>
    </w:tbl>
    <w:p>
      <w:pPr>
        <w:pStyle w:val="Heading3"/>
        <w:rPr>
          <w:lang w:val="en-GB"/>
        </w:rPr>
      </w:pPr>
      <w:r>
        <w:rPr>
          <w:lang w:val="en-GB"/>
        </w:rPr>
        <w:t>Approach</w:t>
      </w:r>
    </w:p>
    <w:p>
      <w:pPr>
        <w:pStyle w:val="Normal"/>
        <w:rPr>
          <w:lang w:val="en-GB"/>
        </w:rPr>
      </w:pPr>
      <w:r>
        <w:rPr>
          <w:lang w:val="en-GB"/>
        </w:rPr>
        <w:t>We apply a XSL transformation on the form file to generate the target server page.</w:t>
      </w:r>
    </w:p>
    <w:p>
      <w:pPr>
        <w:pStyle w:val="Normal"/>
        <w:rPr>
          <w:lang w:val="en-GB"/>
        </w:rPr>
      </w:pPr>
      <w:r>
        <w:rPr>
          <w:lang w:val="en-GB"/>
        </w:rPr>
        <w:t>This solution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s highly customisable. For instance, if you cannot store your server pages in the same directory as the calling page you only need to update the XSLT style shee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llows merging content generated with Cuckoo with request handling</w:t>
      </w:r>
    </w:p>
    <w:p>
      <w:pPr>
        <w:pStyle w:val="Heading3"/>
        <w:rPr>
          <w:lang w:val="en-GB"/>
        </w:rPr>
      </w:pPr>
      <w:r>
        <w:rPr>
          <w:lang w:val="en-GB"/>
        </w:rPr>
        <w:t>ASP (IIS)</w:t>
      </w:r>
    </w:p>
    <w:p>
      <w:pPr>
        <w:pStyle w:val="Normal"/>
        <w:rPr>
          <w:lang w:val="en-GB"/>
        </w:rPr>
      </w:pPr>
      <w:r>
        <w:rPr>
          <w:lang w:val="en-GB"/>
        </w:rPr>
        <w:t>You can generate ASP files using form-asp.xsl style shee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xsl:stylesheet xmlns:xsl="http://www.w3.org/1999/XSL/Transform" version="1.0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xsl:template match="fo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@ language="javascript" %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h2&gt;Welcome on &lt;%=Request.ServerVariables("URL")%&gt;&lt;/h2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&gt;Your browser is &lt;%=Request.ServerVariables("http_user_agent")%&gt;&lt;/p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&lt;%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value-of select="action"/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if test="type='get'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for-each select="pa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&lt;xsl:value-of select="node()"/&gt; = &lt;![CDATA[ Request.QueryString("]]&gt; &lt;xsl:value-of select="node()"/&gt;&lt;![CDATA[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 Response.Write("]]&gt; &lt;xsl:value-of select="node()"/&gt; &lt;![CDATA[=" + ]]&gt; &lt;xsl:value-of select="node()"/&gt; &lt;![CDATA[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for-each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if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if test="type='post'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for-each select="pa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&lt;xsl:value-of select="node()"/&gt; = &lt;![CDATA[ Request.Form("]]&gt; &lt;xsl:value-of select="node()"/&gt;&lt;![CDATA[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 Response.Write("]]&gt; &lt;xsl:value-of select="node()"/&gt; &lt;![CDATA[=" + ]]&gt; &lt;xsl:value-of select="node()"/&gt; &lt;![CDATA[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for-each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if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![CDATA[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&gt;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/xsl:template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/xsl:stylesheet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a WSH script, form-asp.js to convert Cuckoo-generated form files in ASP.</w:t>
      </w:r>
    </w:p>
    <w:p>
      <w:pPr>
        <w:pStyle w:val="Normal"/>
        <w:rPr>
          <w:lang w:val="en-GB"/>
        </w:rPr>
      </w:pPr>
      <w:r>
        <w:rPr>
          <w:lang w:val="en-GB"/>
        </w:rPr>
        <w:t>For the example above, the following ASP is generat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@ language="javascript" %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h2&gt;Welcome on &lt;%=Request.ServerVariables("URL")%&gt;&lt;/h2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&gt;Your browser is &lt;%=Request.ServerVariables("http_user_agent")%&gt;&lt;/p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ct =  Request.Form("ct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ct=" + ct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ccn =  Request.Form("ccn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ccn=" + cc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edm =  Request.Form("edm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edm=" + edm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edy =  Request.Form("edy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edy=" + edy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cin =  Request.Form("cin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cin=" + ci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var chn =  Request.Form("chn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esponse.Write("chn=" + ch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you submit the first cuckoo-verif for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6433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should get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83225" cy="236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/>
        </w:rPr>
      </w:pPr>
      <w:r>
        <w:rPr>
          <w:lang w:val="en-GB"/>
        </w:rPr>
        <w:t>JSP (J2EE)</w:t>
      </w:r>
    </w:p>
    <w:p>
      <w:pPr>
        <w:pStyle w:val="Normal"/>
        <w:rPr>
          <w:lang w:val="en-GB"/>
        </w:rPr>
      </w:pPr>
      <w:r>
        <w:rPr>
          <w:lang w:val="en-GB"/>
        </w:rPr>
        <w:t>You can generate JSP files using form-jsp.xsl style shee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xsl:stylesheet xmlns:xsl="http://www.w3.org/1999/XSL/Transform" version="1.0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xsl:template match="fo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@ page language="java" session="false" %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h2&gt;Welcome on &lt;%= request.getRequestURI()%&gt;&lt;/h2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&gt;Your browser is &lt;%= request.getHeader("User-Agent")%&gt;&lt;/p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for-each select="pa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&lt;xsl:value-of select="node()"/&gt; = &lt;![CDATA[ request.getParameter("]]&gt; &lt;xsl:value-of select="node()"/&gt;&lt;![CDATA[");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 out.write("]]&gt; &lt;xsl:value-of select="node()"/&gt; &lt;![CDATA[=" + ]]&gt; &lt;xsl:value-of select="node()"/&gt; &lt;![CDATA[ + "&lt;br&gt;");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for-each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![CDATA[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&gt;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/xsl:template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/xsl:stylesheet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a WSH script, form-jsp.js to convert Cuckoo-generated form files in JSP.</w:t>
      </w:r>
    </w:p>
    <w:p>
      <w:pPr>
        <w:pStyle w:val="Normal"/>
        <w:rPr>
          <w:lang w:val="en-GB"/>
        </w:rPr>
      </w:pPr>
      <w:r>
        <w:rPr>
          <w:lang w:val="en-GB"/>
        </w:rPr>
        <w:t>For the example above, the following JSP is generat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@ page language="java" session="false" %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h2&gt;Welcome on &lt;%= request.getRequestURI()%&gt;&lt;/h2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p&gt;Your browser is &lt;%= request.getHeader("User-Agent")%&gt;&lt;/p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ct =  request.getParameter("ct"); out.write("ct=" + ct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ccn =  request.getParameter("ccn"); out.write("ccn=" + cc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edm =  request.getParameter("edm"); out.write("edm=" + edm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edy =  request.getParameter("edy"); out.write("edy=" + edy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cin =  request.getParameter("cin"); out.write("cin=" + ci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String chn =  request.getParameter("chn"); out.write("chn=" + chn + "&lt;br&gt;")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submit the same cuckoo-verif form as above you should get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83075" cy="337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tested the JSP version with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omcat 3.2.1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omcat 4.0.1</w:t>
      </w:r>
    </w:p>
    <w:p>
      <w:pPr>
        <w:pStyle w:val="Heading3"/>
        <w:rPr>
          <w:lang w:val="en-GB"/>
        </w:rPr>
      </w:pPr>
      <w:r>
        <w:rPr>
          <w:lang w:val="en-GB"/>
        </w:rPr>
        <w:t>PHP</w:t>
      </w:r>
    </w:p>
    <w:p>
      <w:pPr>
        <w:pStyle w:val="Normal"/>
        <w:rPr>
          <w:lang w:val="en-GB"/>
        </w:rPr>
      </w:pPr>
      <w:r>
        <w:rPr>
          <w:lang w:val="en-GB"/>
        </w:rPr>
        <w:t>You can generate PHP files using form-php.xsl style shee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xsl:stylesheet xmlns:xsl="http://www.w3.org/1999/XSL/Transform" version="1.0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xsl:template match="fo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&lt;?ph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&lt;h2&gt;Welcome on ", $HTTP_SERVER_VARS["REQUEST_URI"], "&lt;/h2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&lt;p&gt;Your browser is ", $HTTP_SERVER_VARS["HTTP_USER_AGENT"], "&lt;/p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value-of select="action"/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if test="type='get'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for-each select="pa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 echo "]]&gt; &lt;xsl:value-of select="node()"/&gt; &lt;![CDATA[ = ", $HTTP_GET_VARS["]]&gt; &lt;xsl:value-of select="node()"/&gt; &lt;![CDATA[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for-each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if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if test="type='post'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xsl:for-each select="parm"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![CDATA[ echo "]]&gt; &lt;xsl:value-of select="node()"/&gt; &lt;![CDATA[ = ", $HTTP_POST_VARS["]]&gt; &lt;xsl:value-of select="node()"/&gt; &lt;![CDATA[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for-each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&lt;/xsl:if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![CDATA[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&gt;]]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&lt;/xsl:template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/xsl:stylesheet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provide a WSH script, form-php.js to convert Cuckoo-generated form files in PHP.</w:t>
      </w:r>
    </w:p>
    <w:p>
      <w:pPr>
        <w:pStyle w:val="Normal"/>
        <w:rPr>
          <w:lang w:val="en-GB"/>
        </w:rPr>
      </w:pPr>
      <w:r>
        <w:rPr>
          <w:lang w:val="en-GB"/>
        </w:rPr>
        <w:t>For the example above, the following PHP is generat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?ph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&lt;h2&gt;Welcome on ", $HTTP_SERVER_VARS["REQUEST_URI"], "&lt;/h2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&lt;p&gt;Your browser is ", $HTTP_SERVER_VARS["HTTP_USER_AGENT"], "&lt;/p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ct = ", $HTTP_POST_VARS["ct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ccn = ", $HTTP_POST_VARS["ccn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edm = ", $HTTP_POST_VARS["edm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edy = ", $HTTP_POST_VARS["edy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cin = ", $HTTP_POST_VARS["cin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cho "chn = ", $HTTP_POST_VARS["chn"], "&lt;br&gt;"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&gt;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submit the same cuckoo-verif form as above you should get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52570" cy="303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tested the PHP version with PHP 4.0.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uckoo-verif.html" TargetMode="External"/><Relationship Id="rId3" Type="http://schemas.openxmlformats.org/officeDocument/2006/relationships/hyperlink" Target="../in/cuckoo-verif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05:00Z</dcterms:created>
  <dc:creator>alexis grandemange</dc:creator>
  <dc:description/>
  <dc:language>en-US</dc:language>
  <cp:lastModifiedBy>alexis grandemange</cp:lastModifiedBy>
  <dcterms:modified xsi:type="dcterms:W3CDTF">2001-12-18T21:51:00Z</dcterms:modified>
  <cp:revision>10</cp:revision>
  <dc:subject/>
  <dc:title>Cuckoo Forms</dc:title>
</cp:coreProperties>
</file>